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tion Passed Between Controll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eneraliti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rocessor that needs information from another processor reads the appropriate information from the other processor.  </w:t>
      </w:r>
    </w:p>
    <w:p>
      <w:pPr>
        <w:pStyle w:val="Normal"/>
        <w:numPr>
          <w:ilvl w:val="0"/>
          <w:numId w:val="2"/>
        </w:numPr>
        <w:rPr/>
      </w:pPr>
      <w:r>
        <w:rPr/>
        <w:t>We will do heartbeats (tentatively.</w:t>
      </w:r>
    </w:p>
    <w:p>
      <w:pPr>
        <w:pStyle w:val="Normal"/>
        <w:numPr>
          <w:ilvl w:val="0"/>
          <w:numId w:val="2"/>
        </w:numPr>
        <w:rPr/>
      </w:pPr>
      <w:r>
        <w:rPr/>
        <w:t>Booleans cannot be passed between controllers, so the bits are packed into DINTS (4 bytes), which are then available for reading by another controller. A REAL array is used to pass analog values.</w:t>
      </w:r>
    </w:p>
    <w:p>
      <w:pPr>
        <w:pStyle w:val="Normal"/>
        <w:numPr>
          <w:ilvl w:val="0"/>
          <w:numId w:val="2"/>
        </w:numPr>
        <w:rPr/>
      </w:pPr>
      <w:r>
        <w:rPr/>
        <w:t>Export information read from your processor is in DB1, named &lt;UnitName&gt;_Export_Data. Export information from another processor is written into DB2, named &lt;UnitName&gt;_Import_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s generated by each processor: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RWet_Unl – S7-15xx ([processor location)]</w:t>
        <w:tab/>
        <w:t>RWet_Unl_Export_Data.Export.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TWet_Unl – S7-15xx ([processor location)]</w:t>
        <w:tab/>
        <w:t>TWet_Unl_Export_Data.Export.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Blend – S7-15xx ([processor location)]</w:t>
        <w:tab/>
        <w:t>Blend_Export_Data.Export.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ab/>
        <w:t>Blend_Export_Data.Export.Vals[] (REAL array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React_1 – S7-15xx ([processor location)]</w:t>
        <w:tab/>
        <w:t>React_1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Ion_Exc_1 – S7-15xx ([processor location)]</w:t>
        <w:tab/>
        <w:t>Ion_Exc_1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Stor_Tnk_LO_1 – S7-15xx ([processor location)]</w:t>
        <w:tab/>
        <w:t>Stor_Tnk_LO_1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CIP_1 – S7-15xx ([processor location)]</w:t>
        <w:tab/>
        <w:t>CIP_1_Export_Data.Export Info (DINT)</w:t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RDry_Unl – S7-15xx ([processor location)]</w:t>
        <w:tab/>
        <w:t>RDry_Unl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TDry_Unl – S7-15xx ([processor location)]</w:t>
        <w:tab/>
        <w:t>TDry_Unl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Dry_Store – S7-15xx ([processor location)]</w:t>
        <w:tab/>
        <w:t>Dry_Store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ab/>
        <w:t>Dry_Store_Export_Data.Export Vals[] (REAL array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React_2 – S7-15xx ([processor location)]</w:t>
        <w:tab/>
        <w:t>React_2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ab/>
        <w:t>React_3_Export_Data.Export.Vals[] (REAL array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Ion_Exc_2 – S7-15xx ([processor location)]</w:t>
        <w:tab/>
        <w:t>Ion_Exc_2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RPow_Unl – S7-15xx ([processor location)]</w:t>
        <w:tab/>
        <w:t>RPow_Unl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TPow_Unl – S7-15xx ([processor location)]</w:t>
        <w:tab/>
        <w:t>TPow_Unl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React_3 – S7-15xx ([processor location)]</w:t>
        <w:tab/>
        <w:t>React_3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Ion_Exc_3 – S7-15xx ([processor location)]</w:t>
        <w:tab/>
        <w:t>Ion_Exc_3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Ion_Exc_4 – S7-15xx ([processor location)]</w:t>
        <w:tab/>
        <w:t>Ion_Exc_4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Stor_Tnk_LO_2 – S7-15xx ([processor location)]</w:t>
        <w:tab/>
        <w:t>Stor_Tnk_LO_2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React_4 – S7-15xx ([processor location)]</w:t>
        <w:tab/>
        <w:t>React_4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ab/>
        <w:t>React_4_Export_Data.Export Vals[] (REAL array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Ion_Exc_5 – S7-15xx ([processor location)]</w:t>
        <w:tab/>
        <w:t>Ion_Exc_5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Ion_Exc_6 – S7-15xx ([processor location)]</w:t>
        <w:tab/>
        <w:t>Ion_Exc_6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Stor_Tnk_3 – S7-15xx ([processor location)]</w:t>
        <w:tab/>
        <w:t>Stor_Tnk_LO_3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CIP_2 – S7-15xx ([processor location)]</w:t>
        <w:tab/>
        <w:t>CIP_2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QA_Smpl – S7-15xx ([processor location)]</w:t>
        <w:tab/>
        <w:t>QA_Smpl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ab/>
        <w:t>QA_Smpl_Export_Data.Export Val (REAL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Soda_Ash – S7-15xx ([processor location)]</w:t>
        <w:tab/>
        <w:t>Soda_Ash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Dry_Add – S7-15xx ([processor location)]</w:t>
        <w:tab/>
        <w:t>Dry_Add_Export_Data.Export Info (DINT)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/>
      </w:pPr>
      <w:r>
        <w:rPr/>
        <w:t>Wet_Add – S7-15xx ([processor location)]</w:t>
        <w:tab/>
        <w:t>Wet_Add_Export_Data.Export Info (DINT)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hanged information from last revision</w:t>
      </w:r>
    </w:p>
    <w:p>
      <w:pPr>
        <w:pStyle w:val="Normal"/>
        <w:rPr/>
      </w:pPr>
      <w:r>
        <w:rPr/>
        <w:t xml:space="preserve">? Missing information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RWet_Unl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>
          <w:szCs w:val="24"/>
        </w:rPr>
        <w:tab/>
        <w:t>RWet_Unl_Export_</w:t>
      </w:r>
      <w:r>
        <w:rPr/>
        <w:t>Data.Export_Info.%Xn</w:t>
      </w:r>
      <w:r>
        <w:rPr>
          <w:szCs w:val="24"/>
        </w:rPr>
        <w:tab/>
        <w:tab/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TWet_Unl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>
          <w:szCs w:val="24"/>
        </w:rPr>
        <w:tab/>
        <w:t>TWet_Unl_Export_</w:t>
      </w:r>
      <w:r>
        <w:rPr/>
        <w:t>Data.Export_Info.%Xn</w:t>
      </w:r>
      <w:r>
        <w:rPr>
          <w:szCs w:val="24"/>
        </w:rPr>
        <w:tab/>
        <w:tab/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RDry_Unl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 xml:space="preserve">Description 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>
          <w:szCs w:val="24"/>
        </w:rPr>
        <w:tab/>
        <w:t>RDry_Unl_Export_</w:t>
      </w:r>
      <w:r>
        <w:rPr/>
        <w:t>Data.Export_Info.%Xn</w:t>
      </w:r>
      <w:r>
        <w:rPr>
          <w:szCs w:val="24"/>
        </w:rPr>
        <w:tab/>
        <w:tab/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TDry_Unl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 xml:space="preserve">Description 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>
          <w:szCs w:val="24"/>
        </w:rPr>
        <w:tab/>
        <w:t>TDry_Unl_Export_</w:t>
      </w:r>
      <w:r>
        <w:rPr/>
        <w:t>Data.Export_Info.%Xn</w:t>
      </w:r>
      <w:r>
        <w:rPr>
          <w:szCs w:val="24"/>
        </w:rPr>
        <w:tab/>
        <w:tab/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Dry_Store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Dry_Store_Export_Data.Export_Info.%X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RPow_Unl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 xml:space="preserve">Description 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>
          <w:szCs w:val="24"/>
        </w:rPr>
        <w:tab/>
        <w:t>RPow_Unl_Export_</w:t>
      </w:r>
      <w:r>
        <w:rPr/>
        <w:t>Data.Export_Info.%Xn</w:t>
      </w:r>
      <w:r>
        <w:rPr>
          <w:szCs w:val="24"/>
        </w:rPr>
        <w:tab/>
        <w:tab/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TPow_Unl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 xml:space="preserve">Description 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>
          <w:szCs w:val="24"/>
        </w:rPr>
        <w:tab/>
        <w:t>TPow_Unl_Export_</w:t>
      </w:r>
      <w:r>
        <w:rPr/>
        <w:t>Data.Export_Info.%Xn</w:t>
      </w:r>
      <w:r>
        <w:rPr>
          <w:szCs w:val="24"/>
        </w:rPr>
        <w:tab/>
        <w:tab/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Blend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Blend_Export_Data.Export_Info.%Xn</w:t>
        <w:tab/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</w:r>
      <w:r>
        <w:rPr>
          <w:lang w:val="de-DE"/>
        </w:rPr>
        <w:t>Blend_Export_</w:t>
      </w:r>
      <w:r>
        <w:rPr/>
        <w:t>Data.Export_</w:t>
      </w:r>
      <w:r>
        <w:rPr>
          <w:lang w:val="de-DE"/>
        </w:rPr>
        <w:t xml:space="preserve">Vals[0]   </w:t>
        <w:tab/>
        <w:t>T211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</w:r>
      <w:r>
        <w:rPr>
          <w:lang w:val="de-DE"/>
        </w:rPr>
        <w:t>Blend_Export_</w:t>
      </w:r>
      <w:r>
        <w:rPr/>
        <w:t>Data.Export_</w:t>
      </w:r>
      <w:r>
        <w:rPr>
          <w:lang w:val="de-DE"/>
        </w:rPr>
        <w:t xml:space="preserve">Vals[1]   </w:t>
        <w:tab/>
        <w:t>T212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</w:r>
      <w:r>
        <w:rPr>
          <w:lang w:val="de-DE"/>
        </w:rPr>
        <w:t>Blend_Export_</w:t>
      </w:r>
      <w:r>
        <w:rPr/>
        <w:t>Data.Export_</w:t>
      </w:r>
      <w:r>
        <w:rPr>
          <w:lang w:val="de-DE"/>
        </w:rPr>
        <w:t xml:space="preserve">Vals[2]   </w:t>
        <w:tab/>
        <w:t>T213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 xml:space="preserve">Blend_Export_Data.Export_Vals[3]  </w:t>
        <w:tab/>
        <w:t>T2140_Level</w:t>
        <w:tab/>
        <w:t xml:space="preserve"> </w:t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 xml:space="preserve">Blend_Export_Data.Export_Vals[4]  </w:t>
        <w:tab/>
        <w:t>T2150_Level</w:t>
        <w:tab/>
        <w:t xml:space="preserve"> </w:t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 xml:space="preserve">Blend_Export_Data.Export_Vals[5]  </w:t>
        <w:tab/>
        <w:t>T2160_Level</w:t>
        <w:tab/>
        <w:t xml:space="preserve"> </w:t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Header"/>
        <w:tabs>
          <w:tab w:val="clear" w:pos="43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 xml:space="preserve">Information available from React_1: 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React_1_Export_Data.Export_Info.%X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formation available from React_2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React_2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formation available from React_3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React_3_Export_Data.Export_Info.%Xn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  <w:t>React_3</w:t>
      </w:r>
      <w:r>
        <w:rPr>
          <w:lang w:val="de-DE"/>
        </w:rPr>
        <w:t>_Export_</w:t>
      </w:r>
      <w:r>
        <w:rPr/>
        <w:t>Data.Export_</w:t>
      </w:r>
      <w:r>
        <w:rPr>
          <w:lang w:val="de-DE"/>
        </w:rPr>
        <w:t xml:space="preserve">Vals[0]   </w:t>
        <w:tab/>
        <w:t>T261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React_3</w:t>
      </w:r>
      <w:r>
        <w:rPr>
          <w:lang w:val="de-DE"/>
        </w:rPr>
        <w:t>_Export_</w:t>
      </w:r>
      <w:r>
        <w:rPr/>
        <w:t>Data.Export_</w:t>
      </w:r>
      <w:r>
        <w:rPr>
          <w:lang w:val="de-DE"/>
        </w:rPr>
        <w:t xml:space="preserve">Vals[1]   </w:t>
        <w:tab/>
        <w:t>T2620_Level</w:t>
        <w:tab/>
        <w:t xml:space="preserve"> </w:t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React_3</w:t>
      </w:r>
      <w:r>
        <w:rPr>
          <w:lang w:val="de-DE"/>
        </w:rPr>
        <w:t>_Export_</w:t>
      </w:r>
      <w:r>
        <w:rPr/>
        <w:t>Data.Export_</w:t>
      </w:r>
      <w:r>
        <w:rPr>
          <w:lang w:val="de-DE"/>
        </w:rPr>
        <w:t xml:space="preserve">Vals[2]   </w:t>
        <w:tab/>
        <w:t>T263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 xml:space="preserve">React_3_Export_Data.Export_Vals[3]  </w:t>
        <w:tab/>
        <w:t>T2640_Level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formation available from React_4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React_4_Export_Data.Export_Info.%Xn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  <w:t>React_4</w:t>
      </w:r>
      <w:r>
        <w:rPr>
          <w:lang w:val="de-DE"/>
        </w:rPr>
        <w:t>_Export_</w:t>
      </w:r>
      <w:r>
        <w:rPr/>
        <w:t>Data.Export_</w:t>
      </w:r>
      <w:r>
        <w:rPr>
          <w:lang w:val="de-DE"/>
        </w:rPr>
        <w:t xml:space="preserve">Vals[0]   </w:t>
        <w:tab/>
        <w:t>T281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  <w:t>React_4</w:t>
      </w:r>
      <w:r>
        <w:rPr>
          <w:lang w:val="de-DE"/>
        </w:rPr>
        <w:t>_Export_</w:t>
      </w:r>
      <w:r>
        <w:rPr/>
        <w:t>Data.Export_</w:t>
      </w:r>
      <w:r>
        <w:rPr>
          <w:lang w:val="de-DE"/>
        </w:rPr>
        <w:t xml:space="preserve">Vals[0]   </w:t>
        <w:tab/>
        <w:t>T282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  <w:t>React_4</w:t>
      </w:r>
      <w:r>
        <w:rPr>
          <w:lang w:val="de-DE"/>
        </w:rPr>
        <w:t>_Export_</w:t>
      </w:r>
      <w:r>
        <w:rPr/>
        <w:t>Data.Export_</w:t>
      </w:r>
      <w:r>
        <w:rPr>
          <w:lang w:val="de-DE"/>
        </w:rPr>
        <w:t xml:space="preserve">Vals[0]   </w:t>
        <w:tab/>
        <w:t>T2830_Level</w:t>
        <w:tab/>
      </w:r>
    </w:p>
    <w:p>
      <w:pPr>
        <w:pStyle w:val="Header"/>
        <w:tabs>
          <w:tab w:val="clear" w:pos="4320"/>
          <w:tab w:val="left" w:pos="0" w:leader="none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lang w:val="de-DE"/>
        </w:rPr>
      </w:pPr>
      <w:r>
        <w:rPr/>
        <w:tab/>
        <w:t>React_4</w:t>
      </w:r>
      <w:r>
        <w:rPr>
          <w:lang w:val="de-DE"/>
        </w:rPr>
        <w:t>_Export_</w:t>
      </w:r>
      <w:r>
        <w:rPr/>
        <w:t>Data.Export_</w:t>
      </w:r>
      <w:r>
        <w:rPr>
          <w:lang w:val="de-DE"/>
        </w:rPr>
        <w:t xml:space="preserve">Vals[0]   </w:t>
        <w:tab/>
        <w:t>T2840_Level</w:t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Ion_Exc_1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Ion_Exc_1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Ion_Exc_2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Ion_Exc_2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Ion_Exc_3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Ion_Exc_3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Ion_Exc_4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Ion_Exc_4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Ion_Exc_5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Ion_Exc_5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Ion_Exc_6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Ion_Exc_6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Stor_Tnk_LO_1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Stor_Tnk_LO_1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Stor_Tnk_LO_2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Stor_Tnk_LO_2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Stor_Tnk_LO_3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Stor_Tnk_LO_3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vailable from CIP_1: 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CIP_1_Export_Data.Export_Info.%Xn</w:t>
        <w:tab/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CIP_1_Export_Data.Export_Info.%X0</w:t>
        <w:tab/>
        <w:t xml:space="preserve">Soda_Ash_Sdwn_From_CIP </w:t>
        <w:tab/>
        <w:t>Soda_Ash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CIP_1_Export_Data.Export_Info.%X1</w:t>
        <w:tab/>
        <w:t xml:space="preserve">Soda_Ash_Start_From_CIP </w:t>
        <w:tab/>
        <w:t>Soda_Ash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CIP_1_Export_Data.Export_Info.%X16</w:t>
        <w:tab/>
        <w:t>CIP_1_Hrtbt_To_Soda_Ash_Invrt</w:t>
        <w:tab/>
        <w:t>Soda_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vailable from CIP_2: 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CIP_2_Export_Data.Export_Info.%X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vailable from QA_Smpl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360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Symbol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QA_Smpl_Export_Info.x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Information available from Soda_Ash:</w:t>
      </w:r>
    </w:p>
    <w:p>
      <w:pPr>
        <w:pStyle w:val="Heading1"/>
        <w:tabs>
          <w:tab w:val="clear" w:pos="2160"/>
          <w:tab w:val="clear" w:pos="576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>
          <w:b/>
          <w:b/>
        </w:rPr>
      </w:pPr>
      <w:r>
        <w:rPr>
          <w:u w:val="none"/>
        </w:rPr>
        <w:tab/>
      </w:r>
      <w:r>
        <w:rPr>
          <w:b/>
        </w:rPr>
        <w:t>Dint/Real Tag(.bit)</w:t>
        <w:tab/>
        <w:t>Description</w:t>
        <w:tab/>
        <w:t>Needed By</w:t>
        <w:tab/>
        <w:t>Generated From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Soda_Ash_Export_Data.Export_Info.%X0</w:t>
        <w:tab/>
        <w:t>Soda_Ash_Transfer_Running</w:t>
        <w:tab/>
        <w:t>CIP_1</w:t>
        <w:tab/>
        <w:t>Soda_Ash_StrtTrans.Step_Num=7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Soda_Ash_Export_Data.Export_Info.%X1</w:t>
        <w:tab/>
        <w:t>Soda_Ash_Shutdown_Complete</w:t>
        <w:tab/>
        <w:t>CIP_1</w:t>
        <w:tab/>
        <w:t>Soda_Ash_Shutdown.Step_Num=9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810" w:leader="none"/>
        </w:tabs>
        <w:rPr/>
      </w:pPr>
      <w:r>
        <w:rPr/>
        <w:tab/>
        <w:tab/>
        <w:tab/>
        <w:tab/>
        <w:t>Soda_Ash_EShutdown.Step_Num=5</w:t>
      </w:r>
    </w:p>
    <w:p>
      <w:pPr>
        <w:pStyle w:val="Header"/>
        <w:tabs>
          <w:tab w:val="clear" w:pos="4320"/>
          <w:tab w:val="left" w:pos="360" w:leader="none"/>
          <w:tab w:val="left" w:pos="5040" w:leader="none"/>
          <w:tab w:val="left" w:pos="8640" w:leader="none"/>
          <w:tab w:val="left" w:pos="9900" w:leader="none"/>
        </w:tabs>
        <w:rPr/>
      </w:pPr>
      <w:r>
        <w:rPr/>
        <w:tab/>
        <w:t>Soda_Ash_Export_Data.Export_Info.%X16</w:t>
        <w:tab/>
        <w:t>Soda_Ash_Hrtbt_To_CIP_1</w:t>
        <w:tab/>
        <w:t>CIP_1</w:t>
        <w:tab/>
        <w:t>Soda_Ash_StrtTrans.Step_Num=7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9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  <w:t>Questions: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8640" w:leader="none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99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332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MM\/dd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7/31/26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left" w:pos="5760" w:leader="none"/>
      </w:tabs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30:00Z</dcterms:created>
  <dc:creator>Kelvin Todd Erickson</dc:creator>
  <dc:description/>
  <cp:keywords/>
  <dc:language>en-US</dc:language>
  <cp:lastModifiedBy>Erickson, Kelvin Todd</cp:lastModifiedBy>
  <cp:lastPrinted>2016-01-09T17:11:00Z</cp:lastPrinted>
  <dcterms:modified xsi:type="dcterms:W3CDTF">2024-01-14T02:49:00Z</dcterms:modified>
  <cp:revision>10</cp:revision>
  <dc:subject/>
  <dc:title>Information Passed Between Controll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5165477</vt:r8>
  </property>
  <property fmtid="{D5CDD505-2E9C-101B-9397-08002B2CF9AE}" pid="3" name="_AuthorEmail">
    <vt:lpwstr>rweekley@umr.edu</vt:lpwstr>
  </property>
  <property fmtid="{D5CDD505-2E9C-101B-9397-08002B2CF9AE}" pid="4" name="_AuthorEmailDisplayName">
    <vt:lpwstr>Weekley, Russell John (UMR-Student)</vt:lpwstr>
  </property>
  <property fmtid="{D5CDD505-2E9C-101B-9397-08002B2CF9AE}" pid="5" name="_EmailSubject">
    <vt:lpwstr>EE335 - Project dates</vt:lpwstr>
  </property>
  <property fmtid="{D5CDD505-2E9C-101B-9397-08002B2CF9AE}" pid="6" name="_NewReviewCycle">
    <vt:lpwstr/>
  </property>
  <property fmtid="{D5CDD505-2E9C-101B-9397-08002B2CF9AE}" pid="7" name="_PreviousAdHocReviewCycleID">
    <vt:r8>1223629902</vt:r8>
  </property>
  <property fmtid="{D5CDD505-2E9C-101B-9397-08002B2CF9AE}" pid="8" name="_ReviewingToolsShownOnce">
    <vt:lpwstr/>
  </property>
</Properties>
</file>